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16104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41238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16487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